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Newsletter May 2012     Highveld Nguni Club</w:t>
      </w:r>
    </w:p>
    <w:p>
      <w:pPr>
        <w:pStyle w:val="Normal"/>
        <w:rPr/>
      </w:pPr>
      <w:r>
        <w:rPr>
          <w:b/>
          <w:sz w:val="24"/>
          <w:szCs w:val="24"/>
        </w:rPr>
        <w:t>Bull selection and development course/workshop – Potchefstroom 7/8 June</w:t>
      </w:r>
      <w:r>
        <w:rPr>
          <w:b/>
          <w:sz w:val="28"/>
          <w:szCs w:val="28"/>
        </w:rPr>
        <w:br/>
      </w:r>
      <w:r>
        <w:rPr/>
        <w:t>Interested parties are now invited to register for this course. Attendance is free of charge and Nguni cattle farmers, prospective farmers, students and interested parties are welcome to attend.</w:t>
      </w:r>
      <w:r>
        <w:rPr>
          <w:b/>
        </w:rPr>
        <w:br/>
      </w:r>
      <w:r>
        <w:rPr/>
        <w:t xml:space="preserve">Please confirm attendance by email with Herman Nel at </w:t>
      </w:r>
      <w:hyperlink r:id="rId2">
        <w:r>
          <w:rPr>
            <w:rStyle w:val="InternetLink"/>
          </w:rPr>
          <w:t>hlnel@polka.co.za</w:t>
        </w:r>
      </w:hyperlink>
      <w:r>
        <w:rPr/>
        <w:t xml:space="preserve"> </w:t>
      </w:r>
      <w:r>
        <w:rPr>
          <w:b/>
        </w:rPr>
        <w:br/>
      </w:r>
      <w:r>
        <w:rPr/>
        <w:t>Arrangements concerning accommodation have to be made personally. The following accommodation establishment in Potchefstroom could be considered:</w:t>
        <w:br/>
        <w:t>Magnolia                                     018 293 3383</w:t>
        <w:br/>
        <w:t>Farmhouse Inn                            018 290 5228</w:t>
        <w:br/>
        <w:t>On Golden Pond                         018 294 4208</w:t>
        <w:br/>
        <w:t>Gracias                                          018 297 5040</w:t>
        <w:br/>
        <w:t>Ons Spens                                    018 297 4988</w:t>
      </w:r>
    </w:p>
    <w:p>
      <w:pPr>
        <w:pStyle w:val="Normal"/>
        <w:rPr/>
      </w:pPr>
      <w:r>
        <w:rPr>
          <w:b/>
          <w:sz w:val="24"/>
          <w:szCs w:val="24"/>
        </w:rPr>
        <w:t>Inligtingsdag in Noordwes</w:t>
      </w:r>
      <w:r>
        <w:rPr>
          <w:b/>
          <w:sz w:val="28"/>
          <w:szCs w:val="28"/>
        </w:rPr>
        <w:br/>
      </w:r>
      <w:r>
        <w:rPr/>
        <w:t>Op die 21ste Maart het die Hoeveld Klub besoek gebring aan die kuddes van Dr. Hans van de Pypekamp en Arno Oosthuizen.</w:t>
        <w:br/>
        <w:t xml:space="preserve">Die kudde van Dr. van de Pypekamp is welbekend vir die handhaaf van uitstekende reproduksie. Die kudde is dan ook onder die beste kuddes nasionaal in hierdie opsig. Met hierdie besoek was die Klub voorsien van dokumentasie mbt. Dr. van de Pypekamp se teelbeleid betreffend eerste kalf verse. Hierdie dokumentasie is huidiglik beskikbaar op die Hoeveld Klub web blad. (Onder die Nguni Genootskap web blad </w:t>
      </w:r>
      <w:hyperlink r:id="rId3">
        <w:r>
          <w:rPr>
            <w:rStyle w:val="InternetLink"/>
          </w:rPr>
          <w:t>www.ngunicattle.info</w:t>
        </w:r>
      </w:hyperlink>
      <w:r>
        <w:rPr/>
        <w:t xml:space="preserve"> – Hoeveld Klub)</w:t>
        <w:br/>
        <w:t>Almal was besonder be-indruk met die standaard van die diere en bestuur by Arno Oosthuizen. Diere was afsonderlik bespreek tot groot voordeel van nuwe telers.</w:t>
        <w:br/>
        <w:t>Baie dankie aan hierdie telers vir hul gasvryheid, baie dankie ook vir die etes en verversings deur hulle voorsien. Dit was voorwaar n dag wat n blywende indruk gelaat het en lank onthou sal word .</w:t>
      </w:r>
    </w:p>
    <w:p>
      <w:pPr>
        <w:pStyle w:val="Normal"/>
        <w:rPr/>
      </w:pPr>
      <w:r>
        <w:rPr>
          <w:b/>
          <w:sz w:val="24"/>
          <w:szCs w:val="24"/>
        </w:rPr>
        <w:t>Die 9de Hoeveld Nguni Klub veiling</w:t>
        <w:br/>
      </w:r>
      <w:r>
        <w:rPr/>
        <w:t>Die veiling het op 14 April by die Nigel veilings lokaal plaasgevind. Veilings reelings het glad verloop, die aanbieding was uitstekend met die klem op jong diere en verhoogde reproduksie standaarde. Volgens tradisie was daar op Vrydagaand voor die veiling tot laat saam gekuier. Die volgende gemiddelde pryse was behaal: Bulle R21,222 Koeie met kalwers R16,300 Drie in een R17,650 Dragtige verse R11,878 Oop verse R7626. Die hoogste pryse op die dag was behaal deur Mike Greyling met n bul vir R65,000 en Dr. Hans van de Pypekamp met n koei en kalf vir R25,000.</w:t>
      </w:r>
    </w:p>
    <w:p>
      <w:pPr>
        <w:pStyle w:val="Normal"/>
        <w:rPr/>
      </w:pPr>
      <w:r>
        <w:rPr>
          <w:b/>
          <w:sz w:val="24"/>
          <w:szCs w:val="24"/>
        </w:rPr>
        <w:t>Mpumalanga IDC Project</w:t>
        <w:br/>
      </w:r>
      <w:r>
        <w:rPr/>
        <w:t xml:space="preserve">Delivery of the first consignment of animals to this project has now been completed. On behalf of the Highveld Club we would like to thank Stefan Fourie, Ray Keeny, Mike Greyling and Chris Moolman for their efforts to ensure the successful completion of this stage of the project. More information can be obtained from Stefan at 082 551 0108. </w:t>
      </w:r>
    </w:p>
    <w:p>
      <w:pPr>
        <w:pStyle w:val="Normal"/>
        <w:rPr/>
      </w:pPr>
      <w:r>
        <w:rPr>
          <w:b/>
          <w:sz w:val="24"/>
          <w:szCs w:val="24"/>
        </w:rPr>
        <w:t>Pretoria Lente Skou</w:t>
        <w:br/>
      </w:r>
      <w:r>
        <w:rPr/>
        <w:t xml:space="preserve">Die Hoeveld Klub het aanvaar om die Nguni beesras by die Lente Skou in Pretoria vanaf 1 tot 6 September te verteenwoordig. Stian van As staan aan die stuur met die beplanning en behartiging van hierdie uitstalling. Stian rig dan ook n versoek aan alle klub lede vir bystand met die reelings en bemanning van die vertoon eenheid gedurende hierdie tydperk. Kontak Stian asb. by </w:t>
      </w:r>
      <w:hyperlink r:id="rId4">
        <w:r>
          <w:rPr>
            <w:rStyle w:val="InternetLink"/>
          </w:rPr>
          <w:t>stianvanas@absamail.co.za</w:t>
        </w:r>
      </w:hyperlink>
      <w:r>
        <w:rPr/>
        <w:t xml:space="preserve"> of 082 558 6749. </w:t>
      </w:r>
    </w:p>
    <w:p>
      <w:pPr>
        <w:pStyle w:val="Normal"/>
        <w:rPr/>
      </w:pPr>
      <w:r>
        <w:rPr>
          <w:b/>
          <w:sz w:val="24"/>
          <w:szCs w:val="24"/>
        </w:rPr>
        <w:t>Klub Web Blad</w:t>
        <w:br/>
      </w:r>
      <w:r>
        <w:rPr/>
        <w:t xml:space="preserve">Hoeveld Nguni Klub nuusbriewe en inligting sal voortaan ook op die Genootskap web blad </w:t>
      </w:r>
      <w:hyperlink r:id="rId5">
        <w:r>
          <w:rPr>
            <w:rStyle w:val="InternetLink"/>
          </w:rPr>
          <w:t>www.ngunicattle.info</w:t>
        </w:r>
      </w:hyperlink>
      <w:r>
        <w:rPr/>
        <w:t xml:space="preserve">  onder die skakel “klubs” beskikbaar wees. Indien enige van ons lede oor inligting beskik van belang vir die klub of die Nguni beesras kan u gerus met Chris van der Merwe  by </w:t>
      </w:r>
      <w:hyperlink r:id="rId6">
        <w:r>
          <w:rPr>
            <w:rStyle w:val="InternetLink"/>
          </w:rPr>
          <w:t>chris@nguni.info</w:t>
        </w:r>
      </w:hyperlink>
      <w:r>
        <w:rPr/>
        <w:t xml:space="preserve"> of 084 595 4204 skakel om te reel dat dit op die web blad geplaas kan word.</w:t>
      </w:r>
    </w:p>
    <w:p>
      <w:pPr>
        <w:pStyle w:val="Normal"/>
        <w:rPr/>
      </w:pPr>
      <w:r>
        <w:rPr>
          <w:b/>
          <w:sz w:val="24"/>
          <w:szCs w:val="24"/>
        </w:rPr>
        <w:t>Alternatiewe Register</w:t>
        <w:br/>
      </w:r>
      <w:r>
        <w:rPr/>
        <w:t xml:space="preserve">Die Nguni Genootskap bied n werkswinkel aan oor die instel van n alternatiewe register op 29 Mei om 14h00 in Bloemfontein. Meer inligting is beskikbaar van Elmarie du Preez by </w:t>
      </w:r>
      <w:hyperlink r:id="rId7">
        <w:r>
          <w:rPr>
            <w:rStyle w:val="InternetLink"/>
          </w:rPr>
          <w:t>elmarie@ngunicattle.info</w:t>
        </w:r>
      </w:hyperlink>
      <w:r>
        <w:rPr/>
        <w:t xml:space="preserve"> of 051 448 7303. Ray Keeny kan ook in hierdie verband geskakel word by 082 454 8476. Skriftelikke voorleggings kan ook gestuur word aan Herman Nel by </w:t>
      </w:r>
      <w:hyperlink r:id="rId8">
        <w:r>
          <w:rPr>
            <w:rStyle w:val="InternetLink"/>
          </w:rPr>
          <w:t>hlnel@polka.co.za</w:t>
        </w:r>
      </w:hyperlink>
      <w:r>
        <w:rPr/>
        <w:t xml:space="preserve"> </w:t>
      </w:r>
    </w:p>
    <w:p>
      <w:pPr>
        <w:pStyle w:val="Normal"/>
        <w:rPr>
          <w:b/>
          <w:b/>
          <w:sz w:val="24"/>
          <w:szCs w:val="24"/>
        </w:rPr>
      </w:pPr>
      <w:r>
        <w:rPr>
          <w:b/>
          <w:sz w:val="24"/>
          <w:szCs w:val="24"/>
        </w:rPr>
        <w:t>Per Capita</w:t>
        <w:br/>
      </w:r>
      <w:r>
        <w:rPr/>
        <w:t xml:space="preserve">Die afsluit datum vir die opdatering van “per kapitalyste” is 31 Mei. Fakturering sal op 1 Junie gedoen word. Verseker asb. dat u besonderhede op datum is. Alle kanselasies moet in die blokkie daarvoor voorsien gemerk word. Die besonderhede van die dier moet nie uitgewis word nie. Opdateerde lyste kan aan Yvonne van Tonder gestuur word by faks – 086 676 3759 of </w:t>
      </w:r>
      <w:hyperlink r:id="rId9">
        <w:r>
          <w:rPr>
            <w:rStyle w:val="InternetLink"/>
          </w:rPr>
          <w:t>ivonne@studbook.co.za</w:t>
        </w:r>
      </w:hyperlink>
      <w:r>
        <w:rPr/>
        <w:t xml:space="preserve"> </w:t>
      </w:r>
      <w:r>
        <w:rPr>
          <w:sz w:val="24"/>
          <w:szCs w:val="24"/>
        </w:rPr>
        <w:t xml:space="preserve">  </w:t>
      </w:r>
      <w:r>
        <w:rPr>
          <w:b/>
          <w:sz w:val="28"/>
          <w:szCs w:val="28"/>
        </w:rPr>
        <w:br/>
      </w:r>
    </w:p>
    <w:p>
      <w:pPr>
        <w:pStyle w:val="Normal"/>
        <w:spacing w:before="0" w:after="200"/>
        <w:rPr>
          <w:b/>
          <w:b/>
          <w:sz w:val="24"/>
          <w:szCs w:val="24"/>
        </w:rPr>
      </w:pPr>
      <w:r>
        <w:rPr>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nel@polka.co.za" TargetMode="External"/><Relationship Id="rId3" Type="http://schemas.openxmlformats.org/officeDocument/2006/relationships/hyperlink" Target="http://www.ngunicattle.info/" TargetMode="External"/><Relationship Id="rId4" Type="http://schemas.openxmlformats.org/officeDocument/2006/relationships/hyperlink" Target="mailto:stianvanas@absamail.co.za" TargetMode="External"/><Relationship Id="rId5" Type="http://schemas.openxmlformats.org/officeDocument/2006/relationships/hyperlink" Target="http://www.ngunicattle.info/" TargetMode="External"/><Relationship Id="rId6" Type="http://schemas.openxmlformats.org/officeDocument/2006/relationships/hyperlink" Target="mailto:chris@nguni.info" TargetMode="External"/><Relationship Id="rId7" Type="http://schemas.openxmlformats.org/officeDocument/2006/relationships/hyperlink" Target="mailto:elmarie@ngunicattle.info" TargetMode="External"/><Relationship Id="rId8" Type="http://schemas.openxmlformats.org/officeDocument/2006/relationships/hyperlink" Target="mailto:hlnel@polka.co.za" TargetMode="External"/><Relationship Id="rId9" Type="http://schemas.openxmlformats.org/officeDocument/2006/relationships/hyperlink" Target="mailto:ivonne@studbook.co.za"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3:59:00Z</dcterms:created>
  <dc:creator>User</dc:creator>
  <dc:description/>
  <cp:keywords/>
  <dc:language>en-US</dc:language>
  <cp:lastModifiedBy>User</cp:lastModifiedBy>
  <cp:lastPrinted>2012-05-07T13:53:00Z</cp:lastPrinted>
  <dcterms:modified xsi:type="dcterms:W3CDTF">2012-05-08T10:12:00Z</dcterms:modified>
  <cp:revision>58</cp:revision>
  <dc:subject/>
  <dc:title/>
</cp:coreProperties>
</file>